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9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5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8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71   8     XX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4   388   8     XX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386   7     XX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88   5     .X.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361   5     X.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15   4     ..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35   4     X.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78   3     .X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67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269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243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88    7 5 7 6 6 6 5 6 7  -      -      -      -      -      6(34)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5    1 1 1 3 3 1 2 2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1    5 7 6 7 7 3 4 5 6  -      -      -      -      -      6(29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1    6 6 5 5 5 4 6 3 5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3    3 2 2 1 1 2 1 1 3  -   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6    4 4 3 2 4 5 7 7 4  -      -      -      6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8    2 3 4 4 2 7 3 4 2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493"/>
        <w:gridCol w:w="1074"/>
        <w:gridCol w:w="1387"/>
        <w:gridCol w:w="1179"/>
        <w:gridCol w:w="3376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ець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і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мпало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урнік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аєв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427"/>
        <w:gridCol w:w="1026"/>
        <w:gridCol w:w="1326"/>
        <w:gridCol w:w="2427"/>
        <w:gridCol w:w="32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5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ец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6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мпал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урні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Сапег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ає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5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іп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Panchenko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зика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ач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8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7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гребняк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янсь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п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8:28:00Z</dcterms:created>
  <dc:creator>Елена</dc:creator>
  <dc:description/>
  <cp:keywords/>
  <dc:language>en-US</dc:language>
  <cp:lastModifiedBy>Елена</cp:lastModifiedBy>
  <dcterms:modified xsi:type="dcterms:W3CDTF">2025-10-19T10:32:00Z</dcterms:modified>
  <cp:revision>3</cp:revision>
  <dc:subject/>
  <dc:title>Всеукраїнські змагання з сучасних танців</dc:title>
</cp:coreProperties>
</file>